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Шко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английскому языку в 2016-2017 учебном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ючи для 9-11 классов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LISTENING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/>
        <w:t>READING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/>
        <w:t xml:space="preserve">USE OF ENGLISH </w:t>
      </w:r>
    </w:p>
    <w:tbl>
      <w:tblPr>
        <w:tblW w:w="3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   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ck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et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an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i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and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rrif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ri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ave a w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u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a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der/beneath/underneat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el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wever/thoug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hi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n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ik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no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til/till/befor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UDIOSCRIPT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Task1</w:t>
      </w: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6672580" cy="5458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545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6465570" cy="2327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557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6441440" cy="57804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1440" cy="578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74" w:leader="none"/>
        </w:tabs>
        <w:jc w:val="center"/>
        <w:rPr>
          <w:rFonts w:ascii="Times New Roman" w:hAnsi="Times New Roman" w:cs="Times New Roman"/>
          <w:b/>
          <w:b/>
          <w:sz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b/>
          <w:sz w:val="28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left" w:pos="597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Task 2</w:t>
      </w:r>
    </w:p>
    <w:p>
      <w:pPr>
        <w:pStyle w:val="Normal"/>
        <w:tabs>
          <w:tab w:val="clear" w:pos="708"/>
          <w:tab w:val="left" w:pos="597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6146800" cy="17602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59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9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974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6156325" cy="30778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6155055" cy="3803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6148705" cy="18370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74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5974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5974" w:leader="none"/>
        </w:tabs>
        <w:spacing w:before="0" w:after="2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6156960" cy="17551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55:00Z</dcterms:created>
  <dc:creator>Имя</dc:creator>
  <dc:description/>
  <cp:keywords/>
  <dc:language>en-US</dc:language>
  <cp:lastModifiedBy>Litsey2</cp:lastModifiedBy>
  <dcterms:modified xsi:type="dcterms:W3CDTF">2016-08-17T13:27:00Z</dcterms:modified>
  <cp:revision>7</cp:revision>
  <dc:subject/>
  <dc:title/>
</cp:coreProperties>
</file>